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护士招聘</w:t>
      </w:r>
      <w:r>
        <w:rPr>
          <w:rFonts w:ascii="宋体;SimSun" w:hAnsi="宋体;SimSun" w:cs="宋体;SimSun"/>
          <w:b/>
          <w:bCs/>
          <w:kern w:val="0"/>
          <w:sz w:val="24"/>
        </w:rPr>
        <w:t>考试</w:t>
      </w:r>
      <w:r>
        <w:rPr>
          <w:rFonts w:ascii="宋体;SimSun" w:hAnsi="宋体;SimSun" w:cs="宋体;SimSun"/>
          <w:b/>
          <w:bCs/>
          <w:kern w:val="0"/>
          <w:sz w:val="24"/>
        </w:rPr>
        <w:t>理论</w:t>
      </w:r>
      <w:r>
        <w:rPr>
          <w:rFonts w:ascii="宋体;SimSun" w:hAnsi="宋体;SimSun" w:cs="宋体;SimSun"/>
          <w:b/>
          <w:bCs/>
          <w:kern w:val="0"/>
          <w:sz w:val="24"/>
        </w:rPr>
        <w:t>试题</w:t>
      </w:r>
      <w:r>
        <w:rPr>
          <w:rFonts w:ascii="宋体;SimSun" w:hAnsi="宋体;SimSun" w:cs="宋体;SimSun"/>
          <w:b/>
          <w:bCs/>
          <w:kern w:val="0"/>
          <w:sz w:val="24"/>
        </w:rPr>
        <w:t>及</w:t>
      </w:r>
      <w:r>
        <w:rPr>
          <w:rFonts w:ascii="宋体;SimSun" w:hAnsi="宋体;SimSun" w:cs="宋体;SimSun"/>
          <w:b/>
          <w:bCs/>
          <w:kern w:val="0"/>
          <w:sz w:val="24"/>
        </w:rPr>
        <w:t>答案</w:t>
      </w:r>
    </w:p>
    <w:p>
      <w:pPr>
        <w:pStyle w:val="Normal"/>
        <w:widowControl/>
        <w:spacing w:lineRule="atLeast" w:line="384" w:before="280" w:after="28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2A2A2A"/>
          <w:kern w:val="0"/>
          <w:sz w:val="20"/>
          <w:szCs w:val="20"/>
        </w:rPr>
        <w:t>A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题型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支气管呼吸音只见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肺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肺气肿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胸腔积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自发性气胸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支气管哮喘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严重呕血病人应暂禁食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-4h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-6h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-8h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－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h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-24h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急性胸膜炎病人常取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被动体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患侧卧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仰卧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端坐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前倾坐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通过哪项评估可判定病人需要吸痰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神志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呼吸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紫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心率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呼吸困难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；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口服毒物患者在洗胃时，每次洗胃液体量为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50-200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00-300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00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00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00-1000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肠鸣音亢进时每分钟至少能听到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次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次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次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次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次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发作性呼气性呼吸困难见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肺不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胸膜粘连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支气管扩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支气管异物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支气管哮喘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关于体温的论述下列哪项正确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体温低于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6.5℃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称体温过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甲状腺功能亢进病人常有体温过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体温高于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7.5℃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称发热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无菌性炎症一般无发热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慢性消耗性疾病病人常有体温升高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癌易向下列何处淋巴结转移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颈部淋巴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左腋淋巴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左锁骨上淋巴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左锁骨下淋巴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左腹股沟淋巴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成人脉压大于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kP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（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7.5mmHg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）可见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甲状腺功能减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主动脉瓣关闭不全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心包积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严重二尖瓣狭窄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主动脉瓣狭窄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呼吸中带有刺激性蒜味的现象见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支气管扩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肺脓肿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尿毒症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酮症酸中毒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有机磷农药中毒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；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吸气时出现脉搏显著减弱或消失的现象可见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主动脉瓣关闭不全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心包积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右心衰竭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冠心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房室传导阻滞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白细胞分类计数，中性粒细胞（包括杆状核，分叶核）正常应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0.5%-1%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0%-75%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%-8%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0%-85%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0%-40%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成人男性血红蛋白正常参考值范围为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00-140g/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40-170g/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10-150g/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70-200g/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20-160g/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血沉无明显增快的疾病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心绞痛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恶性肿瘤晚期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急性心肌梗塞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活动性结核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慢性肾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尿蛋白定量标本瓶中的防腐剂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甲苯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稀盐酸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甲醛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碳酸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浓盐酸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7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尿液呈酱油色见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阻塞性黄疸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急性溶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肝细胞性黄疸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肾脏肿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晚期丝虫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下列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T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波中属于不正常的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I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导联直立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V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导联倒置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VR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导联倒置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VR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导联平坦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V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导联双向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现代化设备手术室的空气净化主要依靠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臭氧消毒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层流装置和高效能空气过滤器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乳酸消毒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紫外线消毒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甲醛消毒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正常人每日无形失水量为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00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50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00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000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200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各种类型休克基本病理变化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血压下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中心静脉压下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脉压减小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尿量减少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有效循环血量锐减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为预防急性肾衰竭，哪种外伤病人，应从静脉输入碱性溶液以碱化尿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前臂裂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肾挫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大腿挤压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肋骨骨折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头皮撕脱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心脏骤停后最容易发生的继发性病理变化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肺水肿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急性肾衰竭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急性肝坏死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脑缺氧和脑水肿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心肌缺氧性损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机体调节酸碱平衡最迅速的一条途径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肾脏的调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血液缓冲系统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肺脏的调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神经一内分泌调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细胞外离子交换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下列哪项不是开放性损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擦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挫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刺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割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火器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甲状腺危象的主要原因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手术时过多挤压甲状腺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术前准备未达要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切除腺体不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切除腺体过多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手术中过度紧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7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对乳癌术后出院病人健康指导，哪项最重要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继续功能锻炼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加强营养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经常自查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参加体育活动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五年内避免妊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乳癌病变发展过程中最易受染的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肺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肝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腋窝淋巴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锁骨下淋巴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胸骨旁淋巴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下列哪种脏器损伤，临床表现以腹膜炎为主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肝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脾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胰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肾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原发性腹膜炎与继发性腹膜炎的主要区别在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腹腔有无原发性病灶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腹痛性质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腹肌紧张程度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病原菌的种类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有无内脏损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溃疡病穿孔，非手术治疗期间，哪项护理措施最重要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半卧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输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肠减压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应用抗生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做好术前准备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、十二指肠溃疡合并出血的好发部位在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大弯或十二指肠后壁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小弯或十二指肠后壁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大弯或十二指肠前壁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小弯或十二指肠前壁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急性阑尾炎腹痛起始于脐周或上腹的机制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肠功能紊乱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内脏神经反射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躯体神经反射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阑尾位置不固定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阑尾管壁痉挛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腹膜炎引起的肠梗阻属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机械性绞窄性肠梗阻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机械性单纯性肠梗阻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麻痹性肠梗阻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血运性肠梗阻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痉挛性肠梗阻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门静脉高压症可引起哪种肛门疾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肛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肛瘘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直肠脱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痔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直肠息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对急腹症病人最应重视的护理问题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体温过高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营养失调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潜在并发症：休克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潜在的口腔粘膜损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焦虑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7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治疗骨折最常用的方法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切开复位与内固定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手法复位与外固定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经皮穿针骨外固定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手法复位与内固定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持续牵引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关节脱位的特征性表现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肿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瘀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弹性固定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疼痛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活动受限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确诊胃癌可靠的方法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消化道钡餐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大便隐血阳性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纤维胃镜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T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检查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高位小肠梗阻除腹痛外最主要症状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腹胀明显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呕吐频繁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叩诊呈鼓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停止排便排气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腹部包块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关于宫颈癌错误的说法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好发于宫颈外口鳞柱状上皮交界处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与早婚早育多产宫颈糜烂有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多为鳞状癌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要求至少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年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次防癌普查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手术治疗适用于原位癌和早期浸润癌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下列哪项与放置宫内节育器无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经量增多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体重增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腰酸腹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子宫穿孔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感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女性青春期开始的重要标志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音调度高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乳房丰满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皮下脂肪增多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阴毛、腋毛生成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月经初潮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关于老年性阴道炎错误的说法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阴道上皮变薄，糖原含量减少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常为一般化脓性细菌的混合感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可用碱性溶液冲洗阴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可加用已烯雌酚局部治疗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如有血性白带，需作防癌检查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有关原发性痛经，错误的说法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多见于未婚或未孕妇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月经来潮前数小时即出现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常发生在月经初潮后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-1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个月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伴面色苍白出冷汗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生殖器官多有器质性病变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下列哪项符合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个月小儿动作行为发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会坐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会爬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扶腋下能站起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用手握持玩具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直位时能抬头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7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婴幼儿病理性哭闹多见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腹痛，头痛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新生儿颅内出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中耳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皮肤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饥饿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新生儿可从母体获得，但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-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个月后逐渐消失的抗体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免疫细胞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补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IgG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IgM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Ig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在独生子女中引起畏食的常见原因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缺铁性贫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传染性肝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肠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肠管畸型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精神因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将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勺全脂乳粉配成全乳应加水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勺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勺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勺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勺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勺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长期单纯以羊乳喂养小儿易发生的贫血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白血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缺铁性贫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溶血性贫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再生障碍性贫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营养性巨幼红细胞贫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儿科门诊设置不应包括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预诊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候诊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隔离诊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诊查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配膳室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鹅口疮常用清洗口腔的药液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%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过氧化氢溶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0.1%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利凡诺溶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%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碳酸氢钠溶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生理盐水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温开水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新生儿颅内出血典型症状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呼吸困难不能吸吮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先表现兴奋后出现抑制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全身硬肿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体温不升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拒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佝偻病发病的主要原因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缺乏维生素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甲状腺素缺乏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食物中缺钙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缺乏维生素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食物中钙磷比例不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题型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某病人食用带皮的水果半小时后出现恶心、呕吐、腹痛等中毒症状。你考虑下列何种农药引起中毒的可能性最小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敌敌畏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内吸磷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对硫磷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乐果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甲拌磷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7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酮症酸中毒患者经治疗后，意识恢复时间内突然感到心悸、饥饿、出汗，随即又意识不清，应立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加大胰岛素剂量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加用优降糖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静脉滴注碳酸氢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静脉注射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0%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葡萄糖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应用呼吸兴奋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某再生障碍性贫血病人，出现高热，伴抽搐，此时，最合适的降温措施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温水擦浴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酒精擦浴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冰水灌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口服退热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头部及大血管处放置冰袋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5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郑先生遵医嘱欲做中段尿细菌培养及药敏试验，护士对其做如下采集标本的指导，其中不妥的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先用新洁尔灭清洗外阴及尿道口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弃去最初排出的尿液约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0-60ml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将尿液直接排到无菌容器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膀胱排空前停止采集尿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标本立即送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某孕妇，第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胎，妊娠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周来院检查，医生告之临产先兆，收住院，最可靠的依据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宫缩强度增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胎儿下降感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见红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上腹部舒适感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尿频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初产妇，顺产，产后第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天，子宫复旧情况哪项不正常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耻骨联合上方可触及宫底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白色恶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宫颈内口关闭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子宫颈外口呈“一”形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子宫内膜尚未充分修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患儿，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岁半，因室间隔缺损入院，突然出现烦躁不安、青紫。体检：神志清，两肺底有少许湿罗音，心率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8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次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/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分，肝脏在肋下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.5cm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，该患儿可能合并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合并肺水肿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合并心力衰竭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合并循环衰竭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合并肾功能衰竭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合并脑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患儿，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岁，因急性肾炎入院。今晨突然出现呼吸困难，不能平卧，咳嗽，咳沫痰，尿量减少，此患儿是严重病例的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肺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胸腔积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高血压脑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严重循环充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急性肾功能衰竭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患儿，生后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天，母乳喂养。吃奶好，皮肤粘膜黄染，血清胆红素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53μmol/L.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应采取的措施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蓝光照射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口服强的松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准备换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输血浆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不需处理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题型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（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3-6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共用题干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3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岁，女性，风湿性心脏病心力衰竭患者，应用洋地黄和利尿剂后，出现恶心、呕吐，心电图示室性早搏呈二联律及三联律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你首先应采取以下哪项护理措施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卧床休息，给氧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补充钾、钠盐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加用血管扩张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立即停用洋地黄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静脉注射高渗葡萄糖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其次应注意补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硫酸镁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钾盐及苯妥英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氯化钙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碘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高渗葡萄糖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7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该病人的饮食护理下列哪项不妥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低盐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富含维生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适量纤维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高热量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少量、多餐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（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8-6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共用题干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患者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4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岁，月经紊乱近一年，经量时多时少，周期无规律，此次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个月末来潮后出血近半个月，查，子宫正常大小，软，诊断为无排卵型功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首选的止血方法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刮宫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雌激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孕激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雄激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止血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下列护理措施中哪项不对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做好手术止血准备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保留会阴垫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刮宫后的标本不用常规送病理检查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遵医嘱给抗生素预防感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按医嘱使用性激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题型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（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0-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共用备选答案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补充出汗等所丢失的水份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防止尿酸性肾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减少出血性膀胱炎并发症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加速细菌、毒素及炎性分泌物排出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促进痰液稀释而容易排出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慢阻肺病人痰液粘稠，多饮水是为了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急性白血病化疗病人多饮水的目的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肾盂肾炎病人多饮水可以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甲状腺功能亢进症病人多饮水能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（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4-7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共用备选答案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去枕平卧，头侧向一侧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侧卧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半卧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去枕平卧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-8h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头高斜坡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大部切除术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颅脑手术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（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6-77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共用备选答案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无臭的黄色稠厚脓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脓液稀薄，呈淡红色，量较多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脓液稠厚有粪臭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脓液呈淡绿色有甜腥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脓液有腐臭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脆弱拟杆菌感染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7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铜绿假单胞菌感染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（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8-7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共用备选答案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腹股沟斜疝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腹股沟直疝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股疝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脐疝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切口疝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最容易发生嵌顿的腹外疝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7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最常见的腹外疝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（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0-8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共用备选答案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伴有里急后重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可有胸腔积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可出现膈下游离气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可伴有失血性休克症状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早期症状轻，常只有局限性腹膜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破裂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盆腔胀肿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（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2-8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共用备选答案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正常值为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.5~9.5cm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正常值为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2.5~13cm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正常值为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5~28cm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正常值为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8~20cm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正常值为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～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6cm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骼棘间径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髂嵴间径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；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骶耻外径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坐骨结节间径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（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6-8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共用备选答案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茶叶水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阿托品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清水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蛋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硫代硫酸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氰化物中毒用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7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有机磷农药所致急性肺水肿用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原因未明的急性中毒洗胃选用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8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强酸强硷中毒用做得护剂的物质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X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题型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9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痰中带血主要见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支气管扩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肺结核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肺气肿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肺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肺癌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BD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9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生理性蛋白尿见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剧烈活动后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高温环境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精神紧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直立较久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寒冷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BCD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92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术前消化道准备的目的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利于肺气体交换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防止麻醉及手术时呕吐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减轻术后腹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保持消化道内清洁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防止术后尿潴留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C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93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分流术后发生肝性脑病的原因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氨中毒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静脉输液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疼痛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肠道出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摄入大量蛋白质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D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9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外科急腹症的护理诊断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焦虑或恐惧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腹痛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体液不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电能质失衡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感染的危险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BCD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95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骨折特有的临床表现是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疼痛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肿胀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畸形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异常活动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骨擦音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D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9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胃手术后主要的护理诊断有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自我形象紊乱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疼痛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焦虑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活动无耐力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潜在并发症感染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BD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97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下列哪项是孕妇血液的生理变化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处于高凝状态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血沉增快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体内白细胞总量增多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红细胞总量减少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血容量增多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BC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98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有关新生儿护理，哪项不对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胎脂于出生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小时或第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次洗澡时擦去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每日沐浴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两次喂奶间给糖水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母乳不足可添加人乳库奶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产后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24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小时内接种卡介苗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E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99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选出保证患儿安全的正确措施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适当的约束患儿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注意药物管理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设床栏防止患儿坠床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管理好电源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培养独立活动的能力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BCD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100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为训练婴儿良好的睡眠习惯应做到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安静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定时睡眠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拍和摇着睡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D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睡衣宽松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E</w:t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、睡前入厕</w:t>
      </w:r>
      <w:r>
        <w:rPr>
          <w:rFonts w:cs="宋体;SimSun" w:ascii="宋体;SimSun" w:hAnsi="宋体;SimSun"/>
          <w:color w:val="2A2A2A"/>
          <w:kern w:val="0"/>
          <w:szCs w:val="21"/>
        </w:rPr>
        <w:br/>
      </w:r>
      <w:r>
        <w:rPr>
          <w:rFonts w:ascii="宋体;SimSun" w:hAnsi="宋体;SimSun" w:cs="宋体;SimSun"/>
          <w:color w:val="2A2A2A"/>
          <w:kern w:val="0"/>
          <w:sz w:val="20"/>
          <w:szCs w:val="20"/>
        </w:rPr>
        <w:t>　　答案：</w:t>
      </w:r>
      <w:r>
        <w:rPr>
          <w:rFonts w:cs="宋体;SimSun" w:ascii="宋体;SimSun" w:hAnsi="宋体;SimSun"/>
          <w:color w:val="2A2A2A"/>
          <w:kern w:val="0"/>
          <w:sz w:val="20"/>
          <w:szCs w:val="20"/>
        </w:rPr>
        <w:t>ABDE</w:t>
      </w:r>
      <w:r>
        <w:rPr>
          <w:rFonts w:cs="宋体;SimSun" w:ascii="宋体;SimSun" w:hAnsi="宋体;SimSun"/>
          <w:color w:val="2A2A2A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2:02:00Z</dcterms:created>
  <dc:creator>微软用户</dc:creator>
  <dc:description/>
  <cp:keywords/>
  <dc:language>en-US</dc:language>
  <cp:lastModifiedBy>微软用户</cp:lastModifiedBy>
  <dcterms:modified xsi:type="dcterms:W3CDTF">2009-09-27T03:16:00Z</dcterms:modified>
  <cp:revision>1</cp:revision>
  <dc:subject/>
  <dc:title>护士招聘考试理论试题及答案</dc:title>
</cp:coreProperties>
</file>