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45" w:before="150" w:after="15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2018</w:t>
      </w:r>
      <w:r>
        <w:rPr>
          <w:b/>
          <w:color w:val="000000"/>
          <w:szCs w:val="21"/>
        </w:rPr>
        <w:t>年</w:t>
      </w:r>
      <w:r>
        <w:rPr>
          <w:b/>
          <w:color w:val="000000"/>
          <w:szCs w:val="21"/>
          <w:u w:val="none"/>
        </w:rPr>
        <w:t>主管护师考试</w:t>
      </w:r>
      <w:r>
        <w:rPr>
          <w:b/>
          <w:color w:val="000000"/>
          <w:szCs w:val="21"/>
        </w:rPr>
        <w:t>大纲—护理管理学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2469"/>
        <w:gridCol w:w="3252"/>
        <w:gridCol w:w="1127"/>
      </w:tblGrid>
      <w:tr>
        <w:trPr>
          <w:tblHeader w:val="true"/>
        </w:trPr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单元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细目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要点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要求</w:t>
            </w:r>
          </w:p>
        </w:tc>
      </w:tr>
      <w:tr>
        <w:trPr/>
        <w:tc>
          <w:tcPr>
            <w:tcW w:w="14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一、绪论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管理与管理学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管理与管理学的概念、基本特征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管理的对象、方法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管理的职能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护理管理学概论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护理管理的概念和任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管理的意义及特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护理管理的发展趋势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14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二、管理理论在护理管理中的应用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中国古代管理思想及西方管理理论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中国古代管理思想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西方管理理论及其应用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14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现代管理原理与原则医学</w:t>
            </w:r>
            <w:r>
              <w:rPr>
                <w:sz w:val="18"/>
                <w:szCs w:val="18"/>
              </w:rPr>
              <w:t>|</w:t>
            </w:r>
            <w:r>
              <w:rPr>
                <w:sz w:val="18"/>
                <w:szCs w:val="18"/>
              </w:rPr>
              <w:t>教育罔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系统原理与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人本原理与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动态原理与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效益原理与原则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83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4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四、组织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概述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组织概念与类型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组织结构的基本类型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组织设计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组织设计的概念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组织设计的原则与要求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组织设计的步骤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组织文化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组织文化的概念与特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组织文化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14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临床护理组织方式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个案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功能制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小组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责任制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综合护理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14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五、护理人力资源管理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人员管理概述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人员管理的概念及意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人员管理的基本原则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护理人员编设与排班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护理人员编设的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影响护理人员编设的因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护理人员编设的计算法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人员的排班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护理人员的培训与发展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护理人员的培训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人员的</w:t>
            </w:r>
            <w:hyperlink r:id="rId2" w:tgtFrame="_blank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继续教育</w:t>
              </w:r>
            </w:hyperlink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护理人才的培养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六、领导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领导工作概述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领导的概念、作用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领导权利与影响力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领导工作的原理与要求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领导理论及应用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授权医学教</w:t>
            </w:r>
            <w:r>
              <w:rPr>
                <w:sz w:val="18"/>
                <w:szCs w:val="18"/>
              </w:rPr>
              <w:t>|</w:t>
            </w:r>
            <w:r>
              <w:rPr>
                <w:sz w:val="18"/>
                <w:szCs w:val="18"/>
              </w:rPr>
              <w:t>育网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授权的概念、意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授权的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授权步骤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14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激励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激励概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激励理论及应用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激励艺术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14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七、组织沟通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组织沟通概述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沟通的定义、过程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组织沟通的形式、作用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14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沟通障碍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发送者的障碍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接收者的障碍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沟通通道的障碍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14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有效沟通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有效沟通的要求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有效沟通的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有效沟通的方法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有效沟通的策略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14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沟通在护理管理中的应用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谈话的技巧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训导的技巧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组织会议的技巧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八、冲突与协调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冲突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冲突概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冲突过程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处理冲突的方法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4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协调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协调的含义与作用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协调的原则与要求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九、控制工作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控制工作概述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控制的概念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控制的重要性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控制的类型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有效控制的特征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控制的原则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控制的基本过程、方法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控制的基本过程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控制的基本方法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实施控制应注意的问题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14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、护理质量管理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质量管理概述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质量管理的概念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全面质量管理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护理质量标准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标准、标准化管理的概念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制定标准的原则与要求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拟订标准的步骤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14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护理质量管理模式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PDCA</w:t>
            </w:r>
            <w:r>
              <w:rPr>
                <w:sz w:val="18"/>
                <w:szCs w:val="18"/>
              </w:rPr>
              <w:t>循环管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QUACERS</w:t>
            </w:r>
            <w:r>
              <w:rPr>
                <w:sz w:val="18"/>
                <w:szCs w:val="18"/>
              </w:rPr>
              <w:t>模式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</w:p>
        </w:tc>
      </w:tr>
      <w:tr>
        <w:trPr/>
        <w:tc>
          <w:tcPr>
            <w:tcW w:w="14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护理质量控制内容</w:t>
            </w:r>
            <w:r>
              <w:rPr>
                <w:sz w:val="18"/>
                <w:szCs w:val="18"/>
              </w:rPr>
              <w:t>med66.com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基础护理管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专科护理管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新业务、新技术管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信息管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预防护理缺陷的管理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4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护理质量评价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护理质量评价内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质量评价方法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常用的质量评价统计方法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</w:p>
        </w:tc>
      </w:tr>
    </w:tbl>
    <w:p>
      <w:pPr>
        <w:pStyle w:val="Normal"/>
        <w:shd w:fill="FFFFFF" w:val="clear"/>
        <w:spacing w:lineRule="atLeast" w:line="345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973195" cy="3973195"/>
          <wp:effectExtent l="0" t="0" r="0" b="0"/>
          <wp:wrapNone/>
          <wp:docPr id="1" name="WordPictureWatermark333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332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973195" cy="3973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4476750" cy="1143000"/>
          <wp:effectExtent l="0" t="0" r="0" b="0"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47675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" w:hAnsi="宋体" w:cs="宋体"/>
      </w:rPr>
      <w:t xml:space="preserve">　　    </w:t>
    </w:r>
    <w:r>
      <w:rPr>
        <w:rFonts w:ascii="宋体" w:hAnsi="宋体" w:cs="宋体"/>
        <w:lang w:eastAsia="zh-CN"/>
      </w:rPr>
      <w:t>金英杰医学免费提（</w:t>
    </w:r>
    <w:r>
      <w:rPr>
        <w:rFonts w:cs="宋体" w:ascii="宋体" w:hAnsi="宋体"/>
        <w:lang w:eastAsia="zh-CN"/>
      </w:rPr>
      <w:t>http://www.jinyingjie.com/</w:t>
    </w:r>
    <w:r>
      <w:rPr>
        <w:rFonts w:ascii="宋体" w:hAnsi="宋体" w:cs="宋体"/>
        <w:lang w:eastAsia="zh-CN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66.com/jixuyixuejiaoyuwang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5:46:00Z</dcterms:created>
  <dc:creator>dell</dc:creator>
  <dc:description/>
  <dc:language>en-US</dc:language>
  <cp:lastModifiedBy>墨林唐韵</cp:lastModifiedBy>
  <dcterms:modified xsi:type="dcterms:W3CDTF">2017-12-13T08:27:42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